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58" w:after="0"/>
        <w:jc w:val="center"/>
        <w:rPr/>
      </w:pPr>
      <w:r>
        <w:rPr>
          <w:rStyle w:val="FontStyle34"/>
          <w:lang w:val="uk-UA" w:eastAsia="uk-UA"/>
        </w:rPr>
        <w:t>7  клас</w:t>
      </w:r>
    </w:p>
    <w:p>
      <w:pPr>
        <w:pStyle w:val="Style31"/>
        <w:widowControl/>
        <w:spacing w:before="58" w:after="0"/>
        <w:jc w:val="center"/>
        <w:rPr>
          <w:rStyle w:val="FontStyle34"/>
          <w:lang w:eastAsia="uk-UA"/>
        </w:rPr>
      </w:pPr>
      <w:r>
        <w:rPr>
          <w:rStyle w:val="FontStyle34"/>
          <w:lang w:val="uk-UA" w:eastAsia="uk-UA"/>
        </w:rPr>
        <w:t>Географія  ( 70 годин, 2 години на тиждень) )</w:t>
      </w:r>
    </w:p>
    <w:p>
      <w:pPr>
        <w:pStyle w:val="Style31"/>
        <w:widowControl/>
        <w:spacing w:before="58" w:after="0"/>
        <w:ind w:left="269" w:hanging="0"/>
        <w:jc w:val="center"/>
        <w:rPr>
          <w:rStyle w:val="FontStyle34"/>
          <w:lang w:eastAsia="uk-UA"/>
        </w:rPr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56"/>
        <w:gridCol w:w="142"/>
        <w:gridCol w:w="4394"/>
        <w:gridCol w:w="1134"/>
        <w:gridCol w:w="2268"/>
        <w:gridCol w:w="609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/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18"/>
                <w:lang w:val="uk-UA" w:eastAsia="uk-UA"/>
              </w:rPr>
              <w:t>Кількість у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Домашнє</w:t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вд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Державні вимоги</w:t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до рівня загальноосвітньої підготовки учнів</w:t>
            </w:r>
          </w:p>
        </w:tc>
      </w:tr>
      <w:tr>
        <w:trPr>
          <w:trHeight w:val="772" w:hRule="atLeast"/>
        </w:trPr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lang w:val="uk-UA"/>
              </w:rPr>
              <w:t>ВСТУП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терики та океани як об’єкти вивчення регіональної географії.</w:t>
            </w:r>
          </w:p>
          <w:p>
            <w:pPr>
              <w:pStyle w:val="Normal"/>
              <w:jc w:val="both"/>
              <w:textAlignment w:val="center"/>
              <w:rPr>
                <w:rFonts w:ascii="Times New Roman" w:hAnsi="Times New Roman" w:eastAsia="Calibri" w:cs="Times New Roman"/>
                <w:strike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піввідношення на Землі материків та океанів. Материки і частини сві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Учен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назива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площу Землі, об’єкти вивчення регіональної географії, материки, частини світу, океани, різні види кар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наводить приклади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різних джерел інформації про материки та океани,  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порів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материки та океани за площею, карти за масштабом та просторовим охоплення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розрізняє в атласах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карти за  зміст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казує на карт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материки, частини світу, океани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оці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значення для людини географічних знань про материки та океани</w:t>
            </w:r>
          </w:p>
        </w:tc>
      </w:tr>
      <w:tr>
        <w:trPr>
          <w:trHeight w:val="1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76"/>
              <w:jc w:val="both"/>
              <w:rPr>
                <w:b/>
                <w:b/>
                <w:iCs/>
                <w:lang w:val="uk-UA"/>
              </w:rPr>
            </w:pPr>
            <w:r>
              <w:rPr>
                <w:color w:val="000000"/>
                <w:lang w:val="uk-UA"/>
              </w:rPr>
              <w:t>Джерела географічної інформації про материки та океани.  Карти материків та океанів, їх класифікація за масштабом, просторовим охопленням, змістом і призначе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spacing w:lineRule="auto" w:line="276"/>
              <w:jc w:val="both"/>
              <w:rPr>
                <w:rStyle w:val="FontStyle36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lang w:val="uk-UA"/>
              </w:rPr>
              <w:t>РОЗДІЛ І. Закономірності формування природи материків та океанів (11 год.)</w:t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Тема 1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Форма і рухи Землі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уляста форма Землі та її географічні наслід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Учен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назива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 геологічні ери: архейська, протерозойська, палеозойська, мезозойська, кайнозойська, наслідки переміщення літосферних плит, найбільші платформи та області складчастості, основні і перехідні кліматичні пояс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 xml:space="preserve">наводить приклади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форм рельєфу на материках і в океанах, платформ і областей складчастості, різних за властивостями повітряних і водних мас, типів клімату, теплих і холодних течій, природних зон на материк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казує на карт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найбільші літосферні плити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райони поширення пасатів, мусонів, західних вітрів помірних широт і східних полярних вітрів, кліматичні пояси, найбільші теплі та холодні поверхневі течії,  природні зон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характеризу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гіпотезу дрейфу материків, циркуляцію атмосфери в екваторіальних, тропічних, помірних та полярних широтах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 xml:space="preserve">порівню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властивості водних і повітряних мас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 xml:space="preserve">поясню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закономірності розміщен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рівнин і гір на материках та в океанах, переміщення повітряних мас і поверхневих течій на різних широтах, розміщення природних комплексів на материках і в океанах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взаємодію і взаємовплив океанів і материкі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визнача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за тектонічними картами платформи та області складчастості, за кліматичними картами  </w:t>
              <w:softHyphen/>
              <w:t xml:space="preserve">– кліматичні пояси, за картами географічних поясів і природних зон  – природні зони на материках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оці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значення знань про географічні закономірності природи материків і океанів для людини</w:t>
            </w:r>
          </w:p>
        </w:tc>
      </w:tr>
      <w:tr>
        <w:trPr>
          <w:trHeight w:val="9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Рухи Землі, їх наслі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Тема 2. Материки  та океани – великі природні комплекси географічної оболон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ходження материків та океанічних западин внаслідок руху літосферних плит.  Геологічні ери та епохи горотвор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Тектонічні структури: платформи та області складчастості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омірності поширення основних форм рельєфу на материках і в океанах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актична робота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. Аналіз тектонічної та фізичної карт світу: виявлення зв’язків між тектонічною будовою і формами рельєф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Кліматотвірні чинники. 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Розподіл сонячної енергії на Землі</w:t>
            </w:r>
            <w:r>
              <w:rPr>
                <w:color w:val="000000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плив підстильної поверхні на клімат. Закономірності зміни температури повітря і поверхневих вод океан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овітряні маси, їх властивості та переміщення. Загальна циркуляція повітряних мас. Закономірності розподілу атмосферних опад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Водні маси, їх властивості, закономірності переміщення океанічних течій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ліматичні пояси і типи клімату Зем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риродні комплекси материків та океанів. Широтна зональність і вертикальна поясні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слідження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Взаємодія Світового океану, атмосфери та суходолу, її наслі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агаль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uk-UA"/>
              </w:rPr>
              <w:t>РОЗДІЛ ІІ. Материки тропічних широт (21 год.)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Тема 1. Африка (10 год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еографічне положення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Практичні роботи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Визначення географічних координат крайніх точок та протяжності материка з півночі на південь та із заходу на схід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. Позначення на контурній карті назв основних географічних об’єктів Африки </w:t>
            </w:r>
            <w:r>
              <w:rPr>
                <w:b/>
                <w:i/>
                <w:color w:val="000000"/>
                <w:lang w:val="uk-UA"/>
              </w:rPr>
              <w:t>(протягом те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FontStyle36"/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Учен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назива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характерні риси географічного положення, дослідників материка  Д. Лівінгстона, Г. Стенлі, форми рельєфу, кліматичні пояси, води суходолу, природні зони, зональні типи ґрунтів, найвідоміші національні парки Африки – Серенгеті,  Нгоронгоро, Кіліманджар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значає і показує на карт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мис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Рас-Енгела, Агульяс, Альмаді, Рас-Гафун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мор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Середземне, Червоне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затоки: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Гвінейська, Аденськ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проток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Мозамбіцька, Гібралтарська, Баб-ель-Мандебськ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острі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Мадагаскар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півострі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Сомал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гор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Атлас, Драконові, Капськ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вулкан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Кіліманджаро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нагір’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Ефіопське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плоскогір’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Східноафриканське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річк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Ніл, Конго, Нігер, Замбезі, Оранжев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озер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Вікторія, Танганьїка, Ньяса, Чад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водоспад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Вікторія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пустелі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Сахара, Наміб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держави та їх столиці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Єгипет, Ефіопія, Нігерія, Південна Африк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зв’язки між тектонічними структурами, рельєфом і корисними копалинами, розміщення кліматичних поясів, наслідки зміни природи матери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рів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клімат різних кліматичних поясів та природні зо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характеризу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розміщення корисних копалин, річок та озер на материку, основні екологічні проблеми Афр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визнача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географічні координати, типи клімату за кліматичною картою та кліматичними діаграм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оці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наслідки екологічних проблем</w:t>
            </w:r>
          </w:p>
        </w:tc>
      </w:tr>
      <w:tr>
        <w:trPr>
          <w:trHeight w:val="6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Дослідження та освоєння мате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Тектонічна будова, рельєф, корисні копали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Загальні риси клімату. Кліматичні пояси і типи кліма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Практична робота</w:t>
            </w:r>
          </w:p>
          <w:p>
            <w:pPr>
              <w:pStyle w:val="TableTex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 Визначення типів клімату Африки за кліматичними діагра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Води суходолу. Використання водних ресурс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риродні зони, закономірності їх розміще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Стихійні явища природи. Екологічні проблеми. Найвідоміші об’єкти, віднесені до </w:t>
            </w:r>
            <w:r>
              <w:rPr>
                <w:color w:val="000000"/>
                <w:lang w:val="uk-UA"/>
              </w:rPr>
              <w:t>Світової</w:t>
            </w:r>
            <w:r>
              <w:rPr>
                <w:color w:val="000000"/>
                <w:lang w:val="uk-UA" w:eastAsia="uk-UA"/>
              </w:rPr>
              <w:t xml:space="preserve">  природної спадщини  ЮНЕС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Населення. Держави. Зв’язки України з державами Африканського континен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агаль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Тема 2. Південна Америка (7 год.)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еографічне положення. Дослідження та освоєння материка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актична робо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. Позначення на контурній карті назв географічних об`єктів  матери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(протягом те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Учен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назива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характерні риси географічного положення, дослідників – А. Веспуччі, А. Гумбольдта, найголовніші риси природи матери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наводить приклади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форм рельєфу, внутрішніх вод, ґрунтів, видів рослин і тварин, країн континенту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значає і показує на карт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мис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Галлінас, Фроуерд, Кабу-Бранку, Паріньяс, Горн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мор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Карибське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заток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Ла-Плат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проток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Магелланова, Дрейк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остров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Вогняна Земля, Фолклендськ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рівнин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Амазонська, Оринокська, Ла-Платська низовини, Бразильське, Гвіанське плоскогір’я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гор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Анди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г. Аконкагу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вулкан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Льюльяйльяко, Котопах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річк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Амазонка, Парана, Ориноко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водоспад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Анхель, Ігуасу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озер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Маракайбо, Тітікак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пустелю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Атакам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держави та їх столиці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Бразилія, Аргентина, Чил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характеризу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особливості географічного положення, типи клімату, найбільші річкові системи, природні зони, населення та його господарську діяльність в різних країнах матери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 xml:space="preserve">порівню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особливості природних умов Південної Америки та Афри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закономірності поширення основних форм рельєфу, особливості розподілу температури та опадів на материку, прояв широтної зональності на рівнинах та вертикальної поясності в Анд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визнача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за фізичною картою географічні координати крайніх точок материка, форми рельєфу, за кліматичними картами і кліматичними діаграмами – типи кліма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оці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наслідки втручання людини в природні комплекси материка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Тектонічні структури, рельєф, корисні копали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Загальні риси клімату. Кліматичні пояси і типи клімату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/>
                <w:color w:val="000000"/>
                <w:lang w:val="uk-UA" w:eastAsia="uk-UA"/>
              </w:rPr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актична робота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6. Визначення типів клімату Південної Америки за кліматичними діаграм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Води суходо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Природні зони. Вертикальна поясність Анд. Зміни природи материка людиною. 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слідження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родні унікуми Південної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Сучасні екологічні проблеми. Найвідоміші об’єкти Південної Америки, віднесені до </w:t>
            </w:r>
            <w:r>
              <w:rPr>
                <w:color w:val="000000"/>
                <w:lang w:val="uk-UA"/>
              </w:rPr>
              <w:t>Світової</w:t>
            </w:r>
            <w:r>
              <w:rPr>
                <w:color w:val="000000"/>
                <w:lang w:val="uk-UA" w:eastAsia="uk-UA"/>
              </w:rPr>
              <w:t xml:space="preserve"> природної спадщини ЮНЕС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Населення. Держави. Зв’язки України з державами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Південної Амер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3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Тема 3. Австралія (4 год.)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еографічне положення. Дослідження та освоєння материка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Практична робота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. Позначення на контурній карті назв основних географічних об’єктів Австралії </w:t>
            </w:r>
            <w:r>
              <w:rPr>
                <w:b/>
                <w:i/>
                <w:color w:val="000000"/>
                <w:lang w:val="uk-UA"/>
              </w:rPr>
              <w:t>(протягом теми)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Тектонічна будова, рельєф, корисні копалини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Учен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назива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характерні риси географічного положення, дослідників А. Тасмана, Дж. Кука, М. Фліндерса, унікальні риси рослинності і тваринного світу материка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наводить приклади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форм рельєфу, типів клімату, внутрішніх вод, представників рослинності і тваринного світу Австралії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значає і показує на карт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мис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Йорк, Південно-Східний, Стіп-Пойнт, Байрон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мор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Коралове, Тасманове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заток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Карпентарія, Велика Австралійськ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остров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Тасманія, Великий Бар’єрний риф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півострі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Кейп-Йорк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плоскогір’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Західно-Австралійське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низовин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Центральну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гор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Великий Вододільний хребет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г. Косцюшко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річк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Муррей, Дарлінг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озер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Ейр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пустелі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Велика Піщана, Велика пустеля Вікторія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держа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Австралійський Союз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та її столиц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характеризу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особливості географічного положення, головні риси населення та його господарської діяльності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 xml:space="preserve">порівню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географічне положення Австралії і Африки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 xml:space="preserve">поясню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вплив рельєфу і клімат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на формування вод суходолу, унікальність органічного світу, особливості заселення Австралії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визнача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географічні координати і протяжність материка, форми рельєфу  за фізичною картою, кліматичні показники за тематичними карт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оці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наслідки впливу людини на унікальну природу материка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Клімат. Води суходо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нікальність рослинності і тваринного світу. Природні зони. Зміна природи материка людиною. Найвідоміші об’єкти Австралії, віднесені до Світової природної спадщини ЮНЕСКО. Населення, його склад та розміщення. Австралія – країна-материк. Україна й Австралія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агаль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сумкова семестрова ро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lang w:val="uk-UA"/>
              </w:rPr>
              <w:t>РОЗДІЛ ІІІ. Полярний материк планети (2 год.)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Тема 1. Загальні відомості про Антарктиду (1 год.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Географічне положення. Антарктида й Антарктика. Дослідження материка. Українська дослідна станція «Академік Вернадський». Міжнародний статус матери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актична робота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8. Позначення на контурній карті назв географічних об`єктів Антаркти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Учен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 xml:space="preserve">називає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характерні риси географічного положення Антарктиди та Антарктики, першовідкривачів материка Ф. Беллінсгаузена, М. Лазарєва, Р. Амундсена, Р. Скотта, країни, що беруть участь у сучасних дослідження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 xml:space="preserve">наводить приклади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міжнародного співробітництва у вивченні Антарктид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позначає і показує на карті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uk-UA" w:eastAsia="uk-UA"/>
              </w:rPr>
              <w:t>Антарктичний півострів, моря Уедделла, Росса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характеризує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 особливості географічного положення, міжнародну співпрацю в Антарктиді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 відмінності  між Антарктикою й Арктикою, міжнародний статус материка;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оцінює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 роль України в дослідженні Антарктиди</w:t>
            </w:r>
          </w:p>
        </w:tc>
      </w:tr>
      <w:tr>
        <w:trPr>
          <w:trHeight w:val="14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Тема 2. Природа материка (1 год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Тектонічна будова, рельєф, клімат, рослинність і тваринний світ Антарктиди. Природні багатства, їх використання. Екологічні проблеми мате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Учен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 xml:space="preserve">називає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характерні риси природи Антарктиди, Антарктик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наводить приклади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рослин і тварин Антаркти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позначає і показує на карті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uk-UA" w:eastAsia="uk-UA"/>
              </w:rPr>
              <w:t>Трансантарктичні гори, вулкан Еребу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с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характеризує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 особливості клімату, органічного світ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 причини утворення суцільного покривного зледеніння, його вплив на природу матери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оцінює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 сучасний стан природи та природних багатств;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висловлює судження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про вплив Антарктиди на природні особливості планети</w:t>
            </w:r>
          </w:p>
        </w:tc>
      </w:tr>
      <w:tr>
        <w:trPr>
          <w:trHeight w:val="975" w:hRule="atLeast"/>
        </w:trPr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uk-UA"/>
              </w:rPr>
              <w:t>РОЗДІЛ ІV. Материки Північної півкулі (23 год.)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Тема 1. Північна Америка (8 год.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lang w:val="uk-UA" w:eastAsia="uk-UA"/>
              </w:rPr>
              <w:t>Географічне положення. Історія відкриття та освоєння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Практична робота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9. Зазначення на контурній карті назв географічних об'єктів Північної Америки </w:t>
            </w:r>
            <w:r>
              <w:rPr>
                <w:b/>
                <w:i/>
                <w:color w:val="000000"/>
                <w:lang w:val="uk-UA"/>
              </w:rPr>
              <w:t>(протягом те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Учен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назива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характерні риси географічного положення та природи,  дослідників материка;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наводить приклади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форм рельєфу, внутрішніх вод, типів ґрунтів, рослин і тварин, впливу господарської діяльності людей на природу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материк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значає і показує на карт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миси: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Мерчісон, Мар’ято, Принца Уельського, Сент-Чарльз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заток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Гудзонова, Мексиканська, Каліфорнійська, Аляск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остров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Гренландія, Ньюфаундленд, Великі Антильськ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Куба, Гаїті, Ямайк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Малі Антильські, Канадський Арктичний архіпелаг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півостров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Лабрадор, Флорида, Каліфорнія, Аляска, Юкатан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рівнин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Центральні, Великі, Лаврентійська височина, Примексиканська низовин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гор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Кордильєри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г. Мак-Кінл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Скелясті, Аппалач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річк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Міссісіпі, Маккензі, Юкон, Колорадо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водоспад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Ніагарський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озер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Велик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Верхнє, Мічиган, Гурон, Ері, Онтаріо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Велике Солоне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держави та їх столиці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США, Канада, Мексик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характеризу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особливості географічного положення, основні риси рельєфу, типи клімату, найбільші річкові системи та озера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природні зони, населення країн материка  та його господарську діяльні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рів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рельєф і клімат Північної і Південної Амер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u w:val="single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вплив географічного положення материка на його природу,  особливості освоєння людино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оці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вплив господарської діяльності людини на природні комплекси материка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Тектонічні структури, рельєф, корисні копали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Загальні риси клімату. Кліматичні пояси і типи кліма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Води суходо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Природні зони. Вертикальна поясність в горах. Зміни природи материка людиною. Сучасні екологічні проблеми. Найвідоміші об’єкти, </w:t>
            </w:r>
            <w:r>
              <w:rPr>
                <w:color w:val="000000"/>
                <w:lang w:val="uk-UA"/>
              </w:rPr>
              <w:t xml:space="preserve">віднесені до Світової </w:t>
            </w:r>
            <w:r>
              <w:rPr>
                <w:color w:val="000000"/>
                <w:lang w:val="uk-UA" w:eastAsia="uk-UA"/>
              </w:rPr>
              <w:t>природної  спадщини  ЮНЕС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Дослідже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робка та обґрунтування маршруту, що проходить через об'єкти Північної Америки, віднесені до Світової природної спадщини ЮНЕС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Населення. Держави.  Україна і держави  Північної Амер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агаль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5-4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Тема 2. Євразія (15 год.)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lang w:val="uk-UA" w:eastAsia="uk-UA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еографічне положення. Поділ Євразії на дві частини сві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актична робота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. Позначення на контурній карті назв географічних об’єктів Євраз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Учен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назива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особливості географічного положення, дослідження і подорожі  землепрохідців, П. Тянь-Шанського, М. Пржевальського, характерні риси природи і населення Євразії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наводить приклади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форм рельєфу, річок та озер, типів ґрунтів, типових рослин і тварин, країн матери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значає і показує на карт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мис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Рока, Дежньова, Челюскін, Піай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мор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Північне, Балтійське, Середземне, Чорне, Азовське, Баренцове, Східносибірське, Жовте, Японське, Берингове, Південнокитайське, Аравійське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заток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Біскайська, Бенгальська, Перськ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проток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Дарданелли, Босфор, Ла-Манш, Гібралтарська, Берингов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остров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 xml:space="preserve">Великобританія, Ірландія, Шпіцберген, Нова Земля, Сахалін, Японські, Великі Зондські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Калімантан, Суматра, Яв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Філіппінськ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півостров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Балканський, Апеннінський,  Піренейський, Скандинавський, Таймир, Чукотський, Камчатка, Корея, Індокитай, Малакка, Індостан, Аравійський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рівнин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Східноєвропейська, Західносибірська, Велика Китайська, Прикаспійська, Індо-Гангська, Месопотамська низовини, плоскогір’я Декан, Середньосибірське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гор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Піренеї, Альпи, Апенніни, Карпати, Скандинавські, Уральські, Кавказ, Тянь-Шань, Гімалаї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г. Джомолунгм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нагір’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Тибет, Іранське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вулкан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Гекла, Везувій, Ключевська Сопка, Фудзіям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пустелі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Каракуми, Гобі, Руб-ель-Хал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річк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Рейн, Дунай, Дніпро, Волга, Об, Єнісей, Лена, Амур, Хуанхе, Янцзи, Меконг, Ганг, Інд, Євфрат, Тигр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озер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Каспійське, Женевське,  Ладозьке, Байкал, Мертве море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держави та їх столиці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Україна, Росія, Німеччина, Франція, Велика Британія, Італія, Китай, Індія, Японія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характеризу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особливості географічного положення, основні риси рельєфу та закономірності розміщення корисних копалин, кліматичні пояси і типи клімату, найбільші річкові системи та озера, закономірності розміщення природних зон, населення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рів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типи клімату в межах помірного поясу Євразії, вертикальні пояси в різних гірських систем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причини різноманітності природи Євразії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визнача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протяжність материка з півночі на південь та із заходу на схід, за тематичними картами – характерні риси клімату, рослинності і тваринного сві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оці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наслідки сучасного впливу господарської діяльності людини на природу материка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Дослідження та освоєння мате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8-4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Тектонічна будова. Рельєф, роль внутрішніх і зовнішніх  сил у його формуванні. Корисні копали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Загальні риси клімату. Кліматичні пояси і типи кліма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Практична робота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11. </w:t>
            </w:r>
            <w:r>
              <w:rPr>
                <w:color w:val="000000"/>
                <w:lang w:val="uk-UA"/>
              </w:rPr>
              <w:t>Визначення типів клімату в межах помірного кліматичного поясу Євразії за допомогою кліматичних діаграм</w:t>
            </w:r>
            <w:r>
              <w:rPr>
                <w:color w:val="000000"/>
                <w:lang w:val="uk-UA" w:eastAsia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2-5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Води суходо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4-5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Природні зони. Вертикальна поясність. Зміни природи материка людиною. Найвідоміші об’єкти, </w:t>
            </w:r>
            <w:r>
              <w:rPr>
                <w:color w:val="000000"/>
                <w:lang w:val="uk-UA"/>
              </w:rPr>
              <w:t xml:space="preserve">віднесені до Світової </w:t>
            </w:r>
            <w:r>
              <w:rPr>
                <w:color w:val="000000"/>
                <w:lang w:val="uk-UA" w:eastAsia="uk-UA"/>
              </w:rPr>
              <w:t>природної  спадщини  ЮНЕС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Дослідження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Здійснення уявної подорожі уздовж 50-ї паралелі: складання карти маршруту з позначенням країн, природних об’єктів та природних комплек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19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7-5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Населення. Найбільші держави Європи та  Азії. Зв’язки України з країнами Європи та Аз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агаль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uk-UA"/>
              </w:rPr>
              <w:t>РОЗДІЛ V. Океани (5 год.)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Тема 1.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Тихий океан.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uk-UA" w:eastAsia="uk-UA"/>
              </w:rPr>
              <w:t>(2 год.)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Географічне положення. </w:t>
            </w:r>
            <w:r>
              <w:rPr>
                <w:color w:val="000000"/>
                <w:lang w:val="uk-UA"/>
              </w:rPr>
              <w:t>Острови в Тихому океані, їх походження</w:t>
            </w:r>
            <w:r>
              <w:rPr>
                <w:color w:val="000000"/>
                <w:lang w:val="uk-UA" w:eastAsia="uk-UA"/>
              </w:rPr>
              <w:t xml:space="preserve"> і природні особливості</w:t>
            </w:r>
            <w:r>
              <w:rPr>
                <w:color w:val="000000"/>
                <w:lang w:val="uk-UA"/>
              </w:rPr>
              <w:t xml:space="preserve">. </w:t>
            </w:r>
            <w:r>
              <w:rPr>
                <w:color w:val="000000"/>
                <w:lang w:val="uk-UA" w:eastAsia="uk-UA"/>
              </w:rPr>
              <w:t>Рельєф дна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Практична робота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12. Позначення географічних об’єктів та течій океанів на контурній карті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b/>
                <w:i/>
                <w:color w:val="000000"/>
                <w:lang w:val="uk-UA" w:eastAsia="uk-UA"/>
              </w:rPr>
              <w:t>(виконується поетапно під час вивчення кожного океан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Учен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назива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характерні риси географічного положення Тихого океану, великі  водні об’єкти – моря, затоки, протоки, різні за походженням острови, природні багат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наводить приклади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форм рельєфу, течій, видів рослин і тварин, остров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 xml:space="preserve">позначає і показує на карті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форми рельєфу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Східнотихоокеанське підняття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Північно-Західна, Північно-Східна улоговини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течії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Північна та Південна Пасатна, Куросіо, Західних Вітрів, Каліфорнійська, Перуанська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/>
              </w:rPr>
              <w:t xml:space="preserve"> Північнотихоокеанська,  Східноавстралійськ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остров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 xml:space="preserve">Нова Зеландія, Нова Гвінея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/>
              </w:rPr>
              <w:t>Гавайські, Соломонові, Тонг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зв'язок клімату океану з атмосферною циркуляцією та переміщенням течій, своєрідність органічного світу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рів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властивості водних мас різних частин Тихого океан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оці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вплив океану на життя і діяльність людей на прибережних територіях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лімат і води. Органічний світ і природні ресурс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Охорона природи океан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Вплив океану на життєдіяльність людей прилеглих материкі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uk-UA"/>
              </w:rPr>
              <w:t>Тема 2. Атлантичний океан. (1 год.)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еографічне положення. Рельєф дна. Клімат і води.  Органічний світ і природні ресурси, їх використання. Охорона природи океану. Вплив океану на життєдіяльність людей прилеглих матер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Учен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назива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характерні риси географічного положення Атлантичного океану, відомі географічні об’єкти;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наводить приклади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форм рельєфу дна, течій, представників органічного світ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значає і показує на карті: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форми рельєфу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 xml:space="preserve">Північноатлантичний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і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 xml:space="preserve"> Південноатлантичний хребти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течії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Гольфстрім, Північноатлантична, Канарська, Лабрадорська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/>
              </w:rPr>
              <w:t xml:space="preserve"> Бразильська, Бенгельськ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характеризу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особливості клімату і поширення органічного світу, проблеми забруднення океан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рів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переміщення океанічних течій у північній і південній частинах океан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особливості формування серединно-океанічних хребтів,  властивості водних мас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оці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вплив Атлантичного океану на природу материків і життєдіяльність людей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Тема 3. Індійський океан (1 год.)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еографічне положення. Рельєф дна. Клімат і води.  Органічний світ і природні ресурси. Види господарської діяльності в океані. Охорона природи океану. Вплив океану на життєдіяльність людей на прилеглих матери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Учен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назива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характерні риси географічного положення океану, його природні ресурс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наводить приклади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форм рельєфу дна океану, течій, представників органічного світ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 xml:space="preserve">позначає і показує на карті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вж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відомі географічні об’єкти, а також:  підводні хребт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 xml:space="preserve">Західноіндійський, Аравійсько-Індійський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/>
              </w:rPr>
              <w:t>Австрало-Антарктичний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Зондський глибоководний жолоб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течії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Сомалійська, Мадагаскарська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/>
              </w:rPr>
              <w:t xml:space="preserve"> Мусонна, Західноавстралійська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характеризу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особливості рельєфу дна, клімату, водних мас, руху океанічних течій океану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порівню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особливості географічного положення Індійського океану з Тихим та Атлантичним океанам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 xml:space="preserve">поясню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вплив океану на прилеглі материки, своєрідність органічного сві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оціню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вплив людської діяльності на природу океану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Тема 4. Північний Льодовитий океан (1 год.)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еографічне положення Північного Льодовитого  океану у високих широтах. Історія географічних досліджень океану. Рельєф дна. Клімат і води. Льодовий режим океану.  Органічний світ і природні ресурси. Вплив океану на життєдіяльність людей прилеглих матер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Учен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назива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особливост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географічного положення океану, природні багат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наводить приклади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форм рельєфу дна, представників органічного світ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значає і показує на карті: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вже відомі географічні об`єкти, а також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lang w:val="uk-UA" w:eastAsia="uk-UA"/>
              </w:rPr>
              <w:t>підводні хребти Ломоносова, Менделєєва, Трансарктичну течію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 xml:space="preserve">характеризу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своєрідність географічного положення, особливості природи та освоєння океан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 xml:space="preserve">порівню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>природні умови в центральній, євразійській та північноамериканській частинах океан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вплив географічного положення океану на клімат, властивості водних мас та їх переміщення; поширення органічного світу;</w:t>
            </w:r>
          </w:p>
        </w:tc>
      </w:tr>
      <w:tr>
        <w:trPr>
          <w:trHeight w:val="975" w:hRule="atLeast"/>
        </w:trPr>
        <w:tc>
          <w:tcPr>
            <w:tcW w:w="1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uk-UA"/>
              </w:rPr>
              <w:t>РОЗДІЛ VI. Вплив людини на природу материків та океанів (2 год.)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Тема 1. Використання природних багатств материків та океан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TableTex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родні багатства материків та океанів, їх основні вид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слідки використання ресурсів людиною.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орушення природної рівноваги. Антропогенні  ландшаф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Учень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назива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основні природні багатства материків та океані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наводить приклади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раціонального і нераціонального природокористування, змін природних комплексів під впливом людини, антропогенних ландшафті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казує на карт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найбільш багаті природними багатствами частини материків та океані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характеризу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зміни природи внаслідок інтенсивного природокористування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причини порушення природної рівноваг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оці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 наслідки використання людиною природних багатств материків і океанів</w:t>
            </w:r>
          </w:p>
        </w:tc>
      </w:tr>
      <w:tr>
        <w:trPr>
          <w:trHeight w:val="2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Тема 2. Екологічні проблеми материків та океані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Забруднення навколишнього середовища. Види забруднення, основні джерела їх надходження. Міжнародне співробітництво у розв’язуванні екологічних проблем. Міжнародні організації з охорони приро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>Учень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назива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джерела забруднення навколишнього середовища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 xml:space="preserve">міжнародні організації з охорони природи;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наводить приклади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основних видів забруднення довкілля: хімічне, радіаційне, біологічне, теплове, звуков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казує на карті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вже відомі природоохоронні території, райони екологічного лих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характеризу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різні види забруднення природи, екологічні проблеми материків та океанів і можливі шляхи їх розв’язуванн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 w:eastAsia="uk-UA"/>
              </w:rPr>
              <w:t>порівнює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 w:eastAsia="uk-UA"/>
              </w:rPr>
              <w:t xml:space="preserve"> рівень забруднення навколишнього середовища на материках та в океан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val="uk-UA"/>
              </w:rPr>
              <w:t xml:space="preserve">оцінює </w:t>
            </w:r>
            <w:r>
              <w:rPr>
                <w:rFonts w:cs="Times New Roman" w:ascii="Times New Roman" w:hAnsi="Times New Roman"/>
                <w:color w:val="000000"/>
                <w:sz w:val="22"/>
                <w:lang w:val="uk-UA"/>
              </w:rPr>
              <w:t>роль міжнародного співробітництва у розв’язуванні проблем взаємодії природи і суспільства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Дослідження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Шляхи розв’язування екологічних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загаль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сумкова семестрова ро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тор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jc w:val="both"/>
              <w:rPr>
                <w:rStyle w:val="FontStyle36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36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Franklin Gothic Medium Cond" w:hAnsi="Franklin Gothic Medium Cond" w:eastAsia="Times New Roman" w:cs="Franklin Gothic Medium Cond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</w:tabs>
      <w:spacing w:lineRule="atLeast" w:line="221"/>
      <w:ind w:firstLine="30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30">
    <w:name w:val="Style30"/>
    <w:basedOn w:val="Normal"/>
    <w:qFormat/>
    <w:pPr>
      <w:spacing w:lineRule="exact" w:line="202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Text">
    <w:name w:val="Table Text++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0" w:before="50" w:after="0"/>
      <w:ind w:left="60" w:firstLine="300"/>
      <w:jc w:val="both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29:00Z</dcterms:created>
  <dc:creator>User</dc:creator>
  <dc:description/>
  <dc:language>en-US</dc:language>
  <cp:lastModifiedBy>User</cp:lastModifiedBy>
  <dcterms:modified xsi:type="dcterms:W3CDTF">2015-07-08T06:22:00Z</dcterms:modified>
  <cp:revision>3</cp:revision>
  <dc:subject/>
  <dc:title/>
</cp:coreProperties>
</file>